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7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7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(Приложение 7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7 в редакции </w:t>
      </w:r>
      <w:r>
        <w:rPr>
          <w:b w:val="false"/>
          <w:sz w:val="28"/>
        </w:rPr>
        <w:t xml:space="preserve">решения Думы </w:t>
      </w:r>
      <w:hyperlink r:id="rId5">
        <w:r>
          <w:rPr>
            <w:rStyle w:val="InternetLink"/>
            <w:b/>
            <w:sz w:val="28"/>
          </w:rPr>
          <w:t>от 25.12.2025 № 714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7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Источники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7470"/>
        <w:gridCol w:w="1559"/>
        <w:gridCol w:w="1701"/>
        <w:gridCol w:w="1418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</w:t>
            </w:r>
          </w:p>
        </w:tc>
        <w:tc>
          <w:tcPr>
            <w:tcW w:w="7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0 00 00 0000 00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2 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7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color w:val="00000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8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02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40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 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0 00 00 0000 00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9 25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 1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 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01 05 02 01 05 0000 510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51 6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13 4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54 26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6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90 9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 64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50 215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0 00 0000 00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87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54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64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0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 73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75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569,7</w:t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e6477c22-4491-4cb5-b6cc-4f95804542d8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4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6T04:35:00Z</dcterms:modified>
  <cp:revision>4</cp:revision>
  <dc:subject/>
  <dc:title/>
</cp:coreProperties>
</file>